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Brake Adjustment for 6V-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ference HS-592 Head Assembly Draw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urn Power off to S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ove Saw 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ove upper pul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sh and hold brake reset lever up (located above start/stop button), to relieve tension on brake mechanism arm (located behind brake dru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llows removal of the brake pin (#7 on HS-592) after removing cotter pin and wa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ke reset lever may now be let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ke adjustment is made by moving brake mechanism arm on splined shaft of brake assemb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ution! Before removing brake arm note exact position of brake arm on spli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oosen ½” bolt, remove brake arm and move 1 tooth only to the left (CCW). This will increase pressure on brake shoes when brake is actu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ighten ½” bolt with brake arm back on sh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ding brake reset lever up, reconnect brake link to brake arm with pin, cotter pin and wa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pulley back on, increased brake pressure should be observed turning pul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nstall blade, crank up to proper tension and reset brake. Pulley should turn f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Without</w:t>
      </w:r>
      <w:r>
        <w:rPr/>
        <w:t xml:space="preserve"> saw running, test brake by removing blade tension until brake is actu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02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5:23:00Z</dcterms:created>
  <dc:creator>Win 2KP User</dc:creator>
  <dc:description/>
  <cp:keywords/>
  <dc:language>en-US</dc:language>
  <cp:lastModifiedBy>Win 2KP User</cp:lastModifiedBy>
  <cp:lastPrinted>2008-05-14T10:02:00Z</cp:lastPrinted>
  <dcterms:modified xsi:type="dcterms:W3CDTF">2008-05-14T15:23:00Z</dcterms:modified>
  <cp:revision>2</cp:revision>
  <dc:subject/>
  <dc:title>Brake Adjustment for 6V-36</dc:title>
</cp:coreProperties>
</file>