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4" w:type="dxa"/>
        <w:jc w:val="left"/>
        <w:tblInd w:w="-79" w:type="dxa"/>
        <w:tblLayout w:type="fixed"/>
        <w:tblCellMar>
          <w:top w:w="0" w:type="dxa"/>
          <w:left w:w="79" w:type="dxa"/>
          <w:bottom w:w="79" w:type="dxa"/>
          <w:right w:w="79" w:type="dxa"/>
        </w:tblCellMar>
      </w:tblPr>
      <w:tblGrid>
        <w:gridCol w:w="9843"/>
        <w:gridCol w:w="1471"/>
      </w:tblGrid>
      <w:tr>
        <w:trPr/>
        <w:tc>
          <w:tcPr>
            <w:tcW w:w="9843" w:type="dxa"/>
            <w:tcBorders/>
            <w:vAlign w:val="center"/>
          </w:tcPr>
          <w:p>
            <w:pPr>
              <w:pStyle w:val="NormalWe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snapToGrid w:val="false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  <w:drawing>
          <wp:inline distT="0" distB="0" distL="0" distR="0">
            <wp:extent cx="504825" cy="161925"/>
            <wp:effectExtent l="0" t="0" r="0" b="0"/>
            <wp:docPr id="1" name="h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4572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5905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1714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66675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276225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95250" cy="9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276225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3556"/>
        <w:gridCol w:w="2769"/>
      </w:tblGrid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3pc-125-5-gui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pc-125-5-gui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1/8 - 1/2 Three Piece Guides</w:t>
            </w:r>
            <w:r>
              <w:rPr>
                <w:rFonts w:cs="Arial" w:ascii="Arial" w:hAnsi="Arial"/>
              </w:rPr>
              <w:t>, side pieces sold in sets of 4 (separately from back pieces)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981075"/>
                  <wp:effectExtent l="0" t="0" r="0" b="0"/>
                  <wp:docPr id="10" name="3pc-125-5-ba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3pc-125-5-ba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1/8 - 1/2 Three Piece Guides</w:t>
            </w:r>
            <w:r>
              <w:rPr>
                <w:rFonts w:cs="Arial" w:ascii="Arial" w:hAnsi="Arial"/>
              </w:rPr>
              <w:t>, back pieces sold in sets of 2 (separately from side pieces)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952500"/>
                  <wp:effectExtent l="0" t="0" r="0" b="0"/>
                  <wp:docPr id="11" name="3pc-125-5-h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pc-125-5-h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1/8 - 1/2 Three Piece Holders</w:t>
            </w:r>
            <w:r>
              <w:rPr>
                <w:rFonts w:cs="Arial" w:ascii="Arial" w:hAnsi="Arial"/>
              </w:rPr>
              <w:t>, shown with available guides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365"/>
        <w:gridCol w:w="1231"/>
        <w:gridCol w:w="1432"/>
        <w:gridCol w:w="991"/>
        <w:gridCol w:w="991"/>
        <w:gridCol w:w="737"/>
        <w:gridCol w:w="1737"/>
      </w:tblGrid>
      <w:tr>
        <w:trPr/>
        <w:tc>
          <w:tcPr>
            <w:tcW w:w="64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ides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V Holders</w:t>
              <w:br/>
              <w:t xml:space="preserve">Part No.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V Holders</w:t>
              <w:br/>
              <w:t>Part No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de Piece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No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 Pieces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No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er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&amp; Lower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9-A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-1/2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8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28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7</w:t>
            </w:r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28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40-A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41-A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42-A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43-A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id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-3/1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5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-1/2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1</w:t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id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4-3/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6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id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37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  <w:drawing>
          <wp:inline distT="0" distB="0" distL="0" distR="0">
            <wp:extent cx="504825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457200" cy="1619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590550" cy="1619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171450" cy="1619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666750" cy="161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295275" cy="1619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95250" cy="952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123825" cy="152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Guides sold in pairs, holders shown with available guides</w:t>
      </w:r>
    </w:p>
    <w:tbl>
      <w:tblPr>
        <w:tblW w:w="102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3566"/>
        <w:gridCol w:w="2754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1270000"/>
                  <wp:effectExtent l="0" t="0" r="0" b="0"/>
                  <wp:docPr id="20" name="3pc-625-1-sgui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pc-625-1-sgui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5/8 - 1 Three Piece Guides</w:t>
            </w:r>
            <w:r>
              <w:rPr>
                <w:rFonts w:cs="Arial" w:ascii="Arial" w:hAnsi="Arial"/>
              </w:rPr>
              <w:t>, side pieces sold in sets of 4 (separately from back pieces)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952500"/>
                  <wp:effectExtent l="0" t="0" r="0" b="0"/>
                  <wp:docPr id="21" name="3pc-625-1-ba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3pc-625-1-ba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5/8 - 1 Three Piece Guides</w:t>
            </w:r>
            <w:r>
              <w:rPr>
                <w:rFonts w:cs="Arial" w:ascii="Arial" w:hAnsi="Arial"/>
              </w:rPr>
              <w:t>, back pieces sold in sets of 2 (separately from side pieces)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952500"/>
                  <wp:effectExtent l="0" t="0" r="0" b="0"/>
                  <wp:docPr id="22" name="3pc-625-1-h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3pc-625-1-h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</w:rPr>
              <w:t>5/8 - 1 Three Piece Holders</w:t>
            </w:r>
            <w:r>
              <w:rPr>
                <w:rFonts w:cs="Arial" w:ascii="Arial" w:hAnsi="Arial"/>
              </w:rPr>
              <w:t>, shown with available guides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365"/>
        <w:gridCol w:w="1231"/>
        <w:gridCol w:w="1432"/>
        <w:gridCol w:w="991"/>
        <w:gridCol w:w="991"/>
        <w:gridCol w:w="737"/>
        <w:gridCol w:w="1737"/>
      </w:tblGrid>
      <w:tr>
        <w:trPr/>
        <w:tc>
          <w:tcPr>
            <w:tcW w:w="64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ides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V Holders</w:t>
              <w:br/>
              <w:t xml:space="preserve">Part No.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V Holders</w:t>
              <w:br/>
              <w:t xml:space="preserve">Part No.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de Piece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No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 Pieces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No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er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&amp; Lower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-1 LH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232-A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80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8</w:t>
            </w:r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80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-Bronz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-1 RH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233-A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id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379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-1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84</w:t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id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187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965" w:footer="0" w:bottom="96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0"/>
      <w:outlineLvl w:val="2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48:00Z</dcterms:created>
  <dc:creator>grob8</dc:creator>
  <dc:description/>
  <dc:language>en-US</dc:language>
  <cp:lastModifiedBy>grob8</cp:lastModifiedBy>
  <dcterms:modified xsi:type="dcterms:W3CDTF">2005-08-02T16:50:00Z</dcterms:modified>
  <cp:revision>1</cp:revision>
  <dc:subject/>
  <dc:title>        </dc:title>
</cp:coreProperties>
</file>